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лан проведения официальных физкультурных мероприятий и спортивных мероприятий на июль 2012 года.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  <w:color w:val="1F497D"/>
          <w:sz w:val="34"/>
          <w:szCs w:val="34"/>
        </w:rPr>
        <w:t>Региональные физкультурно-спортивные мероприятия                                                           и межмуниципальные физкультурно-спортивные мероприятия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color w:val="1F497D"/>
          <w:sz w:val="26"/>
          <w:szCs w:val="26"/>
        </w:rPr>
      </w:pPr>
      <w:r>
        <w:rPr>
          <w:rFonts w:cs="Arial" w:ascii="Arial" w:hAnsi="Arial"/>
          <w:b/>
          <w:bCs/>
          <w:color w:val="1F497D"/>
          <w:sz w:val="26"/>
          <w:szCs w:val="26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4610"/>
        <w:gridCol w:w="1999"/>
        <w:gridCol w:w="2651"/>
      </w:tblGrid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№ </w:t>
            </w:r>
            <w:r>
              <w:rPr>
                <w:b/>
                <w:sz w:val="32"/>
                <w:szCs w:val="32"/>
              </w:rPr>
              <w:t>пп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958" w:leader="none"/>
                <w:tab w:val="right" w:pos="3916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Мероприяти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17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Дата и время проведения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Место проведения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оревнования по волейболу</w:t>
            </w:r>
            <w:r>
              <w:rPr>
                <w:bCs/>
                <w:sz w:val="32"/>
                <w:szCs w:val="32"/>
              </w:rPr>
              <w:t>, проводимые в исправительных колониях УФСИН по Калужской области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юль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алужская область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Открытый чемпионат Калужской области по автомобильному спорту (джип-триал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 июля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алужская область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ткрытый чемпионат Калужской области по мотоциклетному спорту (III этап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1 июля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. Думиничи (Калужская область)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ткрытый чемпионат Калужской области по мотоциклетному спорту (IV этап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8 июля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. Обнинск (Калужская область)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радиционный спортивно-культурный слет молодежи и молодых семей (</w:t>
            </w:r>
            <w:r>
              <w:rPr>
                <w:bCs/>
                <w:sz w:val="32"/>
                <w:szCs w:val="32"/>
              </w:rPr>
              <w:t>спортивный туризм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1 – 02 июля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. Вырка, Калужская область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Открытый X</w:t>
            </w:r>
            <w:r>
              <w:rPr>
                <w:sz w:val="32"/>
                <w:szCs w:val="32"/>
                <w:lang w:val="en-US"/>
              </w:rPr>
              <w:t>I</w:t>
            </w:r>
            <w:r>
              <w:rPr>
                <w:sz w:val="32"/>
                <w:szCs w:val="32"/>
              </w:rPr>
              <w:t xml:space="preserve"> шахматный турнир «Мемориал К.Э.Циолковского»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9 июля - 08 августа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. Калуга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ервенство Калужской области по футболу среди юношеских команд (1997-1998, 1999-2000, 2001-2002 г.г.р.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юль                  (май – октябрь)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алужская область</w:t>
            </w:r>
          </w:p>
        </w:tc>
      </w:tr>
      <w:tr>
        <w:trPr>
          <w:trHeight w:val="646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958" w:leader="none"/>
                <w:tab w:val="right" w:pos="3916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бластной семинар судей по хоккею с шайбой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17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8 – 29 июля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. Жуков (Калужская область)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color w:val="1F497D"/>
          <w:sz w:val="32"/>
          <w:szCs w:val="32"/>
        </w:rPr>
      </w:pPr>
      <w:r>
        <w:rPr>
          <w:rFonts w:cs="Arial" w:ascii="Arial" w:hAnsi="Arial"/>
          <w:b/>
          <w:color w:val="1F497D"/>
          <w:sz w:val="32"/>
          <w:szCs w:val="32"/>
        </w:rPr>
        <w:t>Участие в межрегиональных, всероссийских и международных физкультурных мероприятиях и спортивных мероприятиях</w:t>
      </w:r>
    </w:p>
    <w:p>
      <w:pPr>
        <w:pStyle w:val="Normal"/>
        <w:shd w:fill="FFFFFF" w:val="clear"/>
        <w:ind w:left="-180" w:hanging="0"/>
        <w:rPr>
          <w:rFonts w:ascii="Arial" w:hAnsi="Arial" w:cs="Arial"/>
          <w:b/>
          <w:b/>
          <w:color w:val="1F497D"/>
          <w:sz w:val="32"/>
          <w:szCs w:val="32"/>
        </w:rPr>
      </w:pPr>
      <w:r>
        <w:rPr>
          <w:rFonts w:cs="Arial" w:ascii="Arial" w:hAnsi="Arial"/>
          <w:b/>
          <w:color w:val="1F497D"/>
          <w:sz w:val="32"/>
          <w:szCs w:val="32"/>
        </w:rPr>
      </w:r>
    </w:p>
    <w:p>
      <w:pPr>
        <w:pStyle w:val="Normal"/>
        <w:shd w:fill="FFFFFF" w:val="clear"/>
        <w:ind w:left="-180" w:hanging="0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4862"/>
        <w:gridCol w:w="2274"/>
        <w:gridCol w:w="1966"/>
      </w:tblGrid>
      <w:tr>
        <w:trPr>
          <w:trHeight w:val="149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№ </w:t>
            </w:r>
            <w:r>
              <w:rPr>
                <w:b/>
                <w:sz w:val="32"/>
                <w:szCs w:val="32"/>
              </w:rPr>
              <w:t>пп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958" w:leader="none"/>
                <w:tab w:val="right" w:pos="3916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Мероприятие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17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Дата и время проведени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Место проведения</w:t>
            </w:r>
          </w:p>
        </w:tc>
      </w:tr>
      <w:tr>
        <w:trPr>
          <w:trHeight w:val="149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сероссийские сельские летние спортивные игры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 – 18 июл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. Чебоксары (Чувашия)</w:t>
            </w:r>
          </w:p>
        </w:tc>
      </w:tr>
      <w:tr>
        <w:trPr>
          <w:trHeight w:val="149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ервенство России по академической гребле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4 - 08 июл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. Казань (Татарстан)</w:t>
            </w:r>
          </w:p>
        </w:tc>
      </w:tr>
      <w:tr>
        <w:trPr>
          <w:trHeight w:val="149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сероссийские соревнования «Коломенская регата» по академической гребле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 - 15 июл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. Коломна</w:t>
            </w:r>
          </w:p>
        </w:tc>
      </w:tr>
      <w:tr>
        <w:trPr>
          <w:trHeight w:val="476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ервенство России по академической гребле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 - 22 июл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еликий Новгород</w:t>
            </w:r>
          </w:p>
        </w:tc>
      </w:tr>
      <w:tr>
        <w:trPr>
          <w:trHeight w:val="149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сероссийские соревнования «Псковская регата» по академической гребле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 июля – 01 август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 назначению</w:t>
            </w:r>
          </w:p>
        </w:tc>
      </w:tr>
      <w:tr>
        <w:trPr>
          <w:trHeight w:val="149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Чемпионат ЦФО России по альпинизму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юль-август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 назначению</w:t>
            </w:r>
          </w:p>
        </w:tc>
      </w:tr>
      <w:tr>
        <w:trPr>
          <w:trHeight w:val="149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-й этап чемпионата России по водно-моторному спорту (Р-750)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-15 июл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. Истра (Московская область)</w:t>
            </w:r>
          </w:p>
        </w:tc>
      </w:tr>
      <w:tr>
        <w:trPr>
          <w:trHeight w:val="149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-й этап чемпионата и первенства России по водно-моторному спорту (Т-550, S-550, С-350, С-500, ОН-350, Р-2500)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7-29 июл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. Заречный (Свердловская область)</w:t>
            </w:r>
          </w:p>
        </w:tc>
      </w:tr>
      <w:tr>
        <w:trPr>
          <w:trHeight w:val="149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Чемпионат мира по гиревому спорту (ДВ ДЦ рывок, мужчины, женщины, юниоры, юниорки)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6 - 10 июл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. Шауляй (Литва)</w:t>
            </w:r>
          </w:p>
        </w:tc>
      </w:tr>
      <w:tr>
        <w:trPr>
          <w:trHeight w:val="149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мандный чемпионат России по городошному спорту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6 июля – 05 август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. Вятские Поляны (Кировская область)</w:t>
            </w:r>
          </w:p>
        </w:tc>
      </w:tr>
      <w:tr>
        <w:trPr>
          <w:trHeight w:val="149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еждународные соревнования по гребле на байдарках и каноэ, посвященные памяти МСМК П.Птицына (юноши, юниоры)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юль - август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. Бронницы (Московская область)</w:t>
            </w:r>
          </w:p>
        </w:tc>
      </w:tr>
      <w:tr>
        <w:trPr>
          <w:trHeight w:val="149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ервенство России по гребле на байдарках и каноэ (дисциплины не вошедшие в программу первенства Европы) юниоры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 - 22 июл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. Энгельс (Саратовская область)</w:t>
            </w:r>
          </w:p>
        </w:tc>
      </w:tr>
      <w:tr>
        <w:trPr>
          <w:trHeight w:val="149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ервенство России по гребле на байдарках и каноэ (1996-1997, 1998-1999 г.г.р.)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юль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. Воронеж</w:t>
            </w:r>
          </w:p>
        </w:tc>
      </w:tr>
      <w:tr>
        <w:trPr>
          <w:trHeight w:val="149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Этап Кубка г. Москвы по конному спорту  (конкур)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2 - 05 июл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. Москва</w:t>
            </w:r>
          </w:p>
        </w:tc>
      </w:tr>
      <w:tr>
        <w:trPr>
          <w:trHeight w:val="149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еждународные соревнования по конному спорту (троеборье)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 - 15 июл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. Москва</w:t>
            </w:r>
          </w:p>
        </w:tc>
      </w:tr>
      <w:tr>
        <w:trPr>
          <w:trHeight w:val="149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ервенство России среди юниоров по конному спорту (выездка)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юль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 назначению</w:t>
            </w:r>
          </w:p>
        </w:tc>
      </w:tr>
      <w:tr>
        <w:trPr>
          <w:trHeight w:val="149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сероссийские детские соревнования по конному спорту (выездка, конкур)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7 - 29 июл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. Москва</w:t>
            </w:r>
          </w:p>
        </w:tc>
      </w:tr>
      <w:tr>
        <w:trPr>
          <w:trHeight w:val="149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Чемпионат России по легкой атлетике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2 - 07 июл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. Чебоксары (Чувашия)</w:t>
            </w:r>
          </w:p>
        </w:tc>
      </w:tr>
      <w:tr>
        <w:trPr>
          <w:trHeight w:val="149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убок России по легкой атлетике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 - 15 июл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. Ерино (Московская область)</w:t>
            </w:r>
          </w:p>
        </w:tc>
      </w:tr>
      <w:tr>
        <w:trPr>
          <w:trHeight w:val="149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ервенство России по легкой атлетике среди молодёжи 1990-1992 г.г.р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-22 июл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. Ерино (Московская область)</w:t>
            </w:r>
          </w:p>
        </w:tc>
      </w:tr>
      <w:tr>
        <w:trPr>
          <w:trHeight w:val="149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ткрытый чемпионат России по легкой атлетике среди ветеранов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1-23 июл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. Чебоксары (Чувашия)</w:t>
            </w:r>
          </w:p>
        </w:tc>
      </w:tr>
      <w:tr>
        <w:trPr>
          <w:trHeight w:val="149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Чемпионат России по маунтинбайку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 – 22 июл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. Магнитогорск (Челябинская область)</w:t>
            </w:r>
          </w:p>
        </w:tc>
      </w:tr>
      <w:tr>
        <w:trPr>
          <w:trHeight w:val="149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Чемпионат России по парашютному спорту (1/4 финала)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5 – 29 июл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. Чехов (Московская область)</w:t>
            </w:r>
          </w:p>
        </w:tc>
      </w:tr>
      <w:tr>
        <w:trPr>
          <w:trHeight w:val="149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сероссийские юношеские соревнования по плаванию (юноши 1998-1999 г.г.р., девушки 2000-2001г.г.р.)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8 - 12 июл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. Пенза</w:t>
            </w:r>
          </w:p>
        </w:tc>
      </w:tr>
      <w:tr>
        <w:trPr>
          <w:trHeight w:val="149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ервенство России по плаванию (летнее пятиборье, до17 лет)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4 - 08 июл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. Рыбинск (Ярославская область)</w:t>
            </w:r>
          </w:p>
        </w:tc>
      </w:tr>
      <w:tr>
        <w:trPr>
          <w:trHeight w:val="149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Чемпионат России по пулевой стрельбе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4 – 11 июл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. Икша (Московская область)</w:t>
            </w:r>
          </w:p>
        </w:tc>
      </w:tr>
      <w:tr>
        <w:trPr>
          <w:trHeight w:val="149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ешеходный спортивный туристский поход 5-й категории сложности по Баргузинскому хребту в рамках Чемпионата России по спортивному туризму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юль-август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урятия</w:t>
            </w:r>
          </w:p>
        </w:tc>
      </w:tr>
      <w:tr>
        <w:trPr>
          <w:trHeight w:val="149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ешеходный спортивный туристский поход 4-й категории сложности по Приполярному Уралу в рамках Чемпионата России по спортивному туризму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юль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иполярный Урал</w:t>
            </w:r>
          </w:p>
        </w:tc>
      </w:tr>
      <w:tr>
        <w:trPr>
          <w:trHeight w:val="149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ешеходный спортивный туристский поход 5-й категории сложности по Алтаю в рамках Чемпионата России по спортивному туризму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юль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еверо-Чуйский и Южно-Чуйский хребты</w:t>
            </w:r>
          </w:p>
        </w:tc>
      </w:tr>
      <w:tr>
        <w:trPr>
          <w:trHeight w:val="149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ешеходный спортивный туристский поход 5-й категории сложности по Восточному Саяну в рамках Чемпионата России по спортивному туризму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юль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урятия</w:t>
            </w:r>
          </w:p>
        </w:tc>
      </w:tr>
      <w:tr>
        <w:trPr>
          <w:trHeight w:val="149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мбинированный туристский поход 5-й категории сложности по Алтаю в рамках чемпионата России по спортивному туризму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юль - август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еверо-Чуйский и Южно-Чуйский хребты</w:t>
            </w:r>
          </w:p>
        </w:tc>
      </w:tr>
      <w:tr>
        <w:trPr>
          <w:trHeight w:val="149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одный спортивный туристский поход 5-й категории сложности по Алтаю в рамках Чемпионата России по спортивному туризму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юль - август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лтай, р. Катунь</w:t>
            </w:r>
          </w:p>
        </w:tc>
      </w:tr>
      <w:tr>
        <w:trPr>
          <w:trHeight w:val="149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одный спортивный туристский поход 4-й категории сложности по Восточному Саяну в рамках Чемпионата России по спортивному туризму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юль - август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урятия</w:t>
            </w:r>
          </w:p>
        </w:tc>
      </w:tr>
      <w:tr>
        <w:trPr>
          <w:trHeight w:val="149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орный спортивный туристский поход 5-й категории сложности по Кыргызстану в рамках Чемпионата России по спортивному туризму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юль - август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иргизия</w:t>
            </w:r>
          </w:p>
        </w:tc>
      </w:tr>
      <w:tr>
        <w:trPr>
          <w:trHeight w:val="149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орный спортивный туристский поход 4-й категории сложности по Кыргызстану в рамках Чемпионата России по спортивному туризму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июль - август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иргизия</w:t>
            </w:r>
          </w:p>
        </w:tc>
      </w:tr>
      <w:tr>
        <w:trPr>
          <w:trHeight w:val="151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Чемпионат России по легкой атлетике среди лиц с интеллектуальными нарушениями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1 – 05 июл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. Нижний Новгород</w:t>
            </w:r>
          </w:p>
        </w:tc>
      </w:tr>
      <w:tr>
        <w:trPr>
          <w:trHeight w:val="149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Чемпионат России по настольному теннису среди лиц с поражением ОДА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1 – 07 июл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. Пенза</w:t>
            </w:r>
          </w:p>
        </w:tc>
      </w:tr>
      <w:tr>
        <w:trPr>
          <w:trHeight w:val="149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еждународный турнир по теннису среди девушек до 16 лет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юль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. Красногорск (Московская область)</w:t>
            </w:r>
          </w:p>
        </w:tc>
      </w:tr>
      <w:tr>
        <w:trPr>
          <w:trHeight w:val="149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ервенство Европы по универсальному бою (лайт, юноши и девушки 14-15, 16-17 лет)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3 - 25 июл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зербайджан</w:t>
            </w:r>
          </w:p>
        </w:tc>
      </w:tr>
      <w:tr>
        <w:trPr>
          <w:trHeight w:val="149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ервенство Европы по универсальному бою (лайт, юноши и девушки 14-15, 16-17 лет)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5 - 27 июл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зербайджан</w:t>
            </w:r>
          </w:p>
        </w:tc>
      </w:tr>
      <w:tr>
        <w:trPr>
          <w:trHeight w:val="149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ервенство мира по шашкам среди юношей и девушек (русские шашки)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6 - 15 июл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олгария</w:t>
            </w:r>
          </w:p>
        </w:tc>
      </w:tr>
      <w:tr>
        <w:trPr>
          <w:trHeight w:val="149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оревнования по волейболу всероссийской летней Спартакиады среди спортивных школ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 – 25 июл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. Саранск (Удмуртия)</w:t>
            </w:r>
          </w:p>
        </w:tc>
      </w:tr>
      <w:tr>
        <w:trPr>
          <w:trHeight w:val="149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оревнования по легкой атлетике всероссийской летней Спартакиады среди спортивных школ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 – 25 июл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. Саранск (Удмуртия)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34"/>
          <w:szCs w:val="34"/>
        </w:rPr>
      </w:pPr>
      <w:r>
        <w:rPr>
          <w:rFonts w:cs="Arial" w:ascii="Arial" w:hAnsi="Arial"/>
          <w:b/>
          <w:color w:val="1F497D"/>
          <w:sz w:val="34"/>
          <w:szCs w:val="34"/>
        </w:rPr>
        <w:t>Участие в межрегиональных, всероссийских и международных физкультурных мероприятиях и спортивных мероприятиях, проводимых на территории Калужской области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41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284"/>
        <w:gridCol w:w="1787"/>
        <w:gridCol w:w="1587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№  </w:t>
            </w:r>
            <w:r>
              <w:rPr>
                <w:b/>
                <w:sz w:val="32"/>
                <w:szCs w:val="32"/>
              </w:rPr>
              <w:t>пп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Мероприятие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Дата и время проведен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Место проведен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еждународный шахматный фестиваль «Обнинск - первый наукоград России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 - 19 июл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Жуковский район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2F396E"/>
          <w:sz w:val="34"/>
          <w:szCs w:val="34"/>
        </w:rPr>
      </w:pPr>
      <w:r>
        <w:rPr>
          <w:rFonts w:cs="Arial" w:ascii="Arial" w:hAnsi="Arial"/>
          <w:b/>
          <w:bCs/>
          <w:color w:val="2F396E"/>
          <w:sz w:val="34"/>
          <w:szCs w:val="3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rFonts w:cs="Arial" w:ascii="Arial" w:hAnsi="Arial"/>
          <w:b/>
          <w:bCs/>
          <w:color w:val="2F396E"/>
          <w:sz w:val="34"/>
          <w:szCs w:val="34"/>
        </w:rPr>
        <w:t>Проведение учебно-тренировочных сборов (июль, 2012 г.)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46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4651"/>
        <w:gridCol w:w="2018"/>
        <w:gridCol w:w="1972"/>
      </w:tblGrid>
      <w:tr>
        <w:trPr>
          <w:trHeight w:val="761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958" w:leader="none"/>
                <w:tab w:val="right" w:pos="3916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чебно-тренировочный сбор по плаванию (подготовка к всероссийским юношеским соревнованиям)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17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1 – 06 июля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. Обнинск (Калужская область)</w:t>
            </w:r>
          </w:p>
        </w:tc>
      </w:tr>
      <w:tr>
        <w:trPr>
          <w:trHeight w:val="501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958" w:leader="none"/>
                <w:tab w:val="right" w:pos="3916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чебно-тренировочный сбор по стрельбе из лука (ачери)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17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 – 28 июля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. Калуга</w:t>
            </w:r>
          </w:p>
        </w:tc>
      </w:tr>
      <w:tr>
        <w:trPr>
          <w:trHeight w:val="761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958" w:leader="none"/>
                <w:tab w:val="right" w:pos="3916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чебно-тренировочный сбор по универсальному бою (подготовка к первенству Европы)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17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 – 22 июль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. Медынь (Калужская область)</w:t>
            </w:r>
          </w:p>
        </w:tc>
      </w:tr>
      <w:tr>
        <w:trPr>
          <w:trHeight w:val="761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.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958" w:leader="none"/>
                <w:tab w:val="right" w:pos="3916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чебно-тренировочный сбор по легкой атлетике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17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юль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. Москва</w:t>
            </w:r>
          </w:p>
        </w:tc>
      </w:tr>
      <w:tr>
        <w:trPr>
          <w:trHeight w:val="761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.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958" w:leader="none"/>
                <w:tab w:val="right" w:pos="3916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чебно-тренировочные сборы по полиатлону (подготовка к чемпионату России)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17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1 июля – 01 август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. Салават (Башкортостан)</w:t>
            </w:r>
          </w:p>
        </w:tc>
      </w:tr>
      <w:tr>
        <w:trPr>
          <w:trHeight w:val="761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.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958" w:leader="none"/>
                <w:tab w:val="right" w:pos="3916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чебно-тренировочный сбор по лыжным гонкам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17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5 – 21 июля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. Раубичи (Белоруссия)</w:t>
            </w:r>
          </w:p>
        </w:tc>
      </w:tr>
      <w:tr>
        <w:trPr>
          <w:trHeight w:val="761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.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958" w:leader="none"/>
                <w:tab w:val="right" w:pos="3916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чебно-тренировочный сбор по самолетному спорту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17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юль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. Серпухов (Московская область)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53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both"/>
      <w:outlineLvl w:val="0"/>
    </w:pPr>
    <w:rPr>
      <w:b/>
      <w:sz w:val="26"/>
      <w:szCs w:val="24"/>
    </w:rPr>
  </w:style>
  <w:style w:type="character" w:styleId="WW8Num1z0">
    <w:name w:val="WW8Num1z0"/>
    <w:qFormat/>
    <w:rPr>
      <w:color w:val="000000"/>
    </w:rPr>
  </w:style>
  <w:style w:type="character" w:styleId="WW8Num18z0">
    <w:name w:val="WW8Num18z0"/>
    <w:qFormat/>
    <w:rPr>
      <w:color w:val="000000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30z0">
    <w:name w:val="WW8Num30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6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rFonts w:ascii="Arial" w:hAnsi="Arial" w:cs="Arial"/>
      <w:color w:val="667380"/>
      <w:sz w:val="15"/>
      <w:szCs w:val="15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Цитата"/>
    <w:basedOn w:val="Normal"/>
    <w:qFormat/>
    <w:pPr>
      <w:widowControl/>
      <w:autoSpaceDE w:val="true"/>
      <w:ind w:left="-180" w:right="5215" w:hanging="0"/>
      <w:jc w:val="both"/>
    </w:pPr>
    <w:rPr>
      <w:b/>
      <w:sz w:val="26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06:14:00Z</dcterms:created>
  <dc:creator>Customer</dc:creator>
  <dc:description/>
  <cp:keywords/>
  <dc:language>en-US</dc:language>
  <cp:lastModifiedBy>Кирилл</cp:lastModifiedBy>
  <cp:lastPrinted>2012-06-15T16:53:00Z</cp:lastPrinted>
  <dcterms:modified xsi:type="dcterms:W3CDTF">2013-01-18T08:28:00Z</dcterms:modified>
  <cp:revision>1737</cp:revision>
  <dc:subject/>
  <dc:title>План работы ГУ ЦПСС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94763040</vt:r8>
  </property>
</Properties>
</file>